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ober 10-14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als/Dream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  Schoolnet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I.1, 6RI.2, 6RI.3, 6RI.9, 6RL.5, 6RL.9, 6L.1, 6L.2, 6L.3, 6L.4, 6L.5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:</w:t>
            </w:r>
            <w:r>
              <w:rPr>
                <w:rFonts w:cs="Times New Roman" w:ascii="Times New Roman" w:hAnsi="Times New Roman"/>
              </w:rPr>
              <w:t xml:space="preserve"> 6W.1, 6W.2, 6W.4, 6W.9, 6W.10, 6SL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Teacher Selected Informational Text will be included in this week’s less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kills: Literary Elements, Textual Analysis, Reading </w:t>
            </w:r>
            <w:r>
              <w:rPr>
                <w:rFonts w:cs="Times New Roman" w:ascii="Times New Roman" w:hAnsi="Times New Roman"/>
                <w:shd w:fill="FFFF00" w:val="clear"/>
              </w:rPr>
              <w:t>Comprehension, Central/Main Idea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Summarizing, Textual Evidence,</w:t>
            </w:r>
            <w:r>
              <w:rPr>
                <w:rFonts w:cs="Times New Roman" w:ascii="Times New Roman" w:hAnsi="Times New Roman"/>
              </w:rPr>
              <w:t xml:space="preserve"> Inferences, </w:t>
            </w:r>
            <w:r>
              <w:rPr>
                <w:rFonts w:cs="Times New Roman" w:ascii="Times New Roman" w:hAnsi="Times New Roman"/>
                <w:shd w:fill="FFFF00" w:val="clear"/>
              </w:rPr>
              <w:t>Oral Presentations,</w:t>
            </w:r>
            <w:r>
              <w:rPr>
                <w:rFonts w:cs="Times New Roman" w:ascii="Times New Roman" w:hAnsi="Times New Roman"/>
              </w:rPr>
              <w:t xml:space="preserve"> Exposure to Various Literary Genres, </w:t>
            </w:r>
            <w:r>
              <w:rPr>
                <w:rFonts w:cs="Times New Roman" w:ascii="Times New Roman" w:hAnsi="Times New Roman"/>
                <w:shd w:fill="FFFF00" w:val="clear"/>
              </w:rPr>
              <w:t>Multiple Meaning Words, Vocabulary Within the Contex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hd w:fill="FFFF00" w:val="clear"/>
              </w:rPr>
              <w:t>Character Motives, Compare &amp; Contrast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</w:rPr>
              <w:t xml:space="preserve"> 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define a “goal’ or a “dream?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aspirations and expectations connected to goals and dreams?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are goals and dreams perceived in life and in literature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a “goal” and “dream.”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aspirations and expectations connect to goals and dream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explain how goals and dreams are perceived in life and in literature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ing, Understanding, Applying, Analyzing, Evaluating, Crea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Daily “Do Now</w:t>
            </w:r>
            <w:r>
              <w:rPr>
                <w:rFonts w:cs="Times New Roman" w:ascii="Times New Roman" w:hAnsi="Times New Roman"/>
              </w:rPr>
              <w:t xml:space="preserve"> – Error Analysis” or “Vocabulary Booster.”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participate in a “goal” and “dream” activity to help determine the difference between the tw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introduce vocabulary for the two stories…Becky and the Wheels-and-brake Boys &amp; The Southpaw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ll Note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read two stories and determine the characters’ motiv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are and contrast how the author’s of the two stories present the eve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are and contrast how the characters’ “motives” helped them or hindered them from reaching their goals using a graphic organizer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the information in the graphic organizer, students will write a brief essay explaining how each girl’s motivations helped or hindered her in reaching her goals. They will include responses to the following question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hat does each girl want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What are each girl’s reasons for wanting to reach her goal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how might their internal motivations prevent them from reaching their goals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Students will include grade-appropriate general academic words and phrases, write a clear and coherent essay in which the development, organization, and style are appropriate to task, purpose, and audienc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use teacher created rubric to peer-edit a partner’s essay before turning in for gra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create an alternative plan for either of the characters to achieve their goal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receive their MAP data (individual data and class average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receive their personalized MAP goal setting worksheet. They will see the goal already set for them and make adjustments as necessar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 discussion on ways they can work together to improve the class averag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Students will complete the section of their goal setting worksheet that asks them to create an action plan for reaching their goal. When they finish, students will complete a self-assessment for their 1</w:t>
            </w:r>
            <w:r>
              <w:rPr>
                <w:rFonts w:cs="Times New Roman" w:ascii="Times New Roman" w:hAnsi="Times New Roman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</w:rPr>
              <w:t xml:space="preserve"> six week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facilitate/model a session on “How to write a SMART Goal” – students will be given Guided Not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the section of their notes that requires them to write one long-term and one-short-term goal. Assistance and direction will be given when need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evaluate each other’s SMART Goals to see if they meet the requirement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the Goal Reflection Worksheet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ives, menace, reckless, envy, former, unreasonable, goals, dreams, aspirations, perceive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-achieving students will have to identify the similarities and differences in the compare/contrast activiti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verage and Advanced students will identify the similarities and differences in the compare/contrast activities, as well as collaborate with other average and advanced students to discuss finding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ay requirements will be modified for low-achieving writers and extended for advanced student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52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e down what it is you need to change in your life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52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are/Contrast Graphic Organize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52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ssay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00"/>
              <w:ind w:left="52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termine SMART Goals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280"/>
              <w:ind w:left="522" w:hanging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al Reflection Worksheet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ind w:left="522" w:hanging="36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</w:rPr>
              <w:t>Map out on paper the multiple steps needed to reach those goal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Organizer (Compare/Contras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er-Editing Rubrics (1-Essay/1-SMART Goal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ple Goal-Setting Pla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lf-Assessment Rubr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uided Notes for Goal Set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als Reflection Workshe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Activ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e Boo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identify “Individual goals met in text and Motives of those individuals.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44:00Z</dcterms:created>
  <dc:creator>user</dc:creator>
  <dc:description/>
  <dc:language>en-US</dc:language>
  <cp:lastModifiedBy>Charlene Nicholson</cp:lastModifiedBy>
  <cp:lastPrinted>2014-07-23T10:47:00Z</cp:lastPrinted>
  <dcterms:modified xsi:type="dcterms:W3CDTF">2016-08-04T13:44:00Z</dcterms:modified>
  <cp:revision>2</cp:revision>
  <dc:subject/>
  <dc:title/>
</cp:coreProperties>
</file>